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515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547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386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635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386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608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798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507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349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71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253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116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873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61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588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