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4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70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2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97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0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31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10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73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11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413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72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2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631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