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5289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8892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6527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899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3284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9548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615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8615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0105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734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0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343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4316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2676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2043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8180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5266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