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48413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65446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13640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17683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98630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35961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00392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58625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44193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8756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46203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24972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34106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41674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84982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