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7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187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115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07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763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526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870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192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407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54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992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21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749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