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87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80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52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4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47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20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47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040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67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40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3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8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93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496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02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914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53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