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3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86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356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00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31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85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225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2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00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408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50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9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9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88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23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