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469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452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036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31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185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51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444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059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011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718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404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248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903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