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269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699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350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999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185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067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505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222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386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116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490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594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440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576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353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562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962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