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8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302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507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623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732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870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093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466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82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13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994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4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28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22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906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