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143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698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338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61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725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582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27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855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64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84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007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96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15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