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25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604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423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484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482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537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599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649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588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104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380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628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172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725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044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951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390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