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86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7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881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443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999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187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52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56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310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75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952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0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21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230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49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