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0752071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4892722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8417010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531929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8769639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6695372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0063160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8256201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3216215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0019239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1803253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4407963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6609130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