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657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363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418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921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834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183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597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842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946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488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869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258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469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618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747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507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519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