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30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221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99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17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860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01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19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3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77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36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46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528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98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36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14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