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343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689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693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38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256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7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919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21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96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37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693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40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