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574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8906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3679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8035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2364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1492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6131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1454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4920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5150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688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924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9243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7506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1038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3887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1908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