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946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8623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7899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647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717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2248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0982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7269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6234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2733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427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2441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9028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6851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402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