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02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609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26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7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092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745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450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720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344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64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8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285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