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70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990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062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053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453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355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879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678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000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747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177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225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042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201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578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589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096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