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27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31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426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8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91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405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5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40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993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961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215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5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148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33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74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