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745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417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206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345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934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346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122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089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740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081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822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049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144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