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928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869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83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196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051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001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902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160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560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319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894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267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479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559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78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670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03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