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578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30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09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80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384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6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74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611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03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42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12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48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02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1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297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