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539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31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064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811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213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753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789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695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356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87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60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65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51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