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38151935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22476609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94994406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25972227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09617598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70526057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74158751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92393203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5058634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80878188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9354765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3569849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5431587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3113443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66260761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7275634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08407294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