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677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286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38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59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355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075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589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843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760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995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394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139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470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658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050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