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47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93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73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54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762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22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238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6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95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42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7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65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