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262339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408500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898460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404893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2871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680542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411925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920376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092842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018154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24424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08488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522440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092365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080102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691530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217755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