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6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74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56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55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281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47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04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71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477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55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74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7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2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2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60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