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53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172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73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413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72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74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31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2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11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76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61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95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