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168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84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78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971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26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63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511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242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36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159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295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97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40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19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817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218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23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