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566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147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5058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048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9817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192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7569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0944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4158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879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202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564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0932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046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02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