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902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3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50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023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600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36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14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09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18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85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34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4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206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