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550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73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575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42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680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86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8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253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72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44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39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40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72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405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27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59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91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