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240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149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479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356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043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313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481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587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173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461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3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490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476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844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483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