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19896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960937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314659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272378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40071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107825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570170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375960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454962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141688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13993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39237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644362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