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370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8159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766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875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948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393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688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006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140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416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662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765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286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266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356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81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667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