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615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872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82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850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115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391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44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772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574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325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769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628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4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630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809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