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984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49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645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136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19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94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916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995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737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045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298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30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8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