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317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40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74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44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43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690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716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214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94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083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329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5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34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13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96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65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93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