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65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25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2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9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844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07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3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34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6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772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96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77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46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32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