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6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059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280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674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783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022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17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556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5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230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97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11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81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