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144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781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005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674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558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220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114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36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477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164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56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19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086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922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199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141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7042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