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72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785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16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315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299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398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918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072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60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586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045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264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990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512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225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