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444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5494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454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502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218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109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548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850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982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87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905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002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5501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