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486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785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123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193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66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719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54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87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917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85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21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012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355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556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076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235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969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