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468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008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581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1931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6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83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369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56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987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86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673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029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0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245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39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