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56857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87597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